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1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2531"/>
        <w:gridCol w:w="2340"/>
        <w:gridCol w:w="2700"/>
      </w:tblGrid>
      <w:tr>
        <w:trPr>
          <w:trHeight w:val="24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center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filenam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English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German</w:t>
            </w:r>
          </w:p>
        </w:tc>
      </w:tr>
      <w:tr>
        <w:trPr>
          <w:trHeight w:val="48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Dialog404_29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Add cop&amp;y protection after completing conversion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h der Konvertierung mit Ko&amp;pierschutz versehen</w:t>
            </w:r>
          </w:p>
        </w:tc>
      </w:tr>
      <w:tr>
        <w:trPr>
          <w:trHeight w:val="48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Dialog405_29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A&amp;dd copy protection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Ko&amp;pierschutz versehen</w:t>
            </w:r>
          </w:p>
        </w:tc>
      </w:tr>
      <w:tr>
        <w:trPr>
          <w:trHeight w:val="48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Dialog1011_31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Copy protection: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erschutz:</w:t>
            </w:r>
          </w:p>
        </w:tc>
      </w:tr>
      <w:tr>
        <w:trPr>
          <w:trHeight w:val="72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Dialog1064_14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With SonicStage, you can protect tracks imported from CDs from unauthorized copying or distribution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SonicStage können Sie von CDs importierte Titel vor unautorisiertem Kopieren und Verteilen schützen.</w:t>
            </w:r>
          </w:p>
        </w:tc>
      </w:tr>
      <w:tr>
        <w:trPr>
          <w:trHeight w:val="48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Dialog1064_3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 xml:space="preserve">Add cop&amp;y protection to tracks imported from CDs 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CDs importierte Titel mit Ko&amp;pierschutz versehen</w:t>
            </w:r>
          </w:p>
        </w:tc>
      </w:tr>
      <w:tr>
        <w:trPr>
          <w:trHeight w:val="48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Dialog1064_31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Do &amp;not add copy protection to tracks imported from CDs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CDs kopierte Titel &amp;nicht mit Kopierschutz versehen</w:t>
            </w:r>
          </w:p>
        </w:tc>
      </w:tr>
      <w:tr>
        <w:trPr>
          <w:trHeight w:val="48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Dialog1064_31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This setting can be changed later by clicking Options on the Tools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se Einstellungen können später geändert werden, indem Sie unter "Tools" auf "Optionen" klicken.</w:t>
            </w:r>
          </w:p>
        </w:tc>
      </w:tr>
      <w:tr>
        <w:trPr>
          <w:trHeight w:val="144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Dialog1064_31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I underst&amp;and that tracks imported from CDs may be protected by national copyright laws and global treaties. I accept all responsibility for the appropriate use of tracks imported from CDs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h weiß, dass von CDs importierte Titel möglicherweise urheberrechtlich oder durch globale Verträge geschützt sind. Ich übernehme die volle Verantwortung für die ordnungsgemäße Verwendung aller von CDs kopierten Titel.</w:t>
            </w:r>
          </w:p>
        </w:tc>
      </w:tr>
      <w:tr>
        <w:trPr>
          <w:trHeight w:val="48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Dialog1065_14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SonicStage is set not to apply copy protection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icStage ist so eingestellt, dass kein Kopierschutz verwendet wird.</w:t>
            </w:r>
          </w:p>
        </w:tc>
      </w:tr>
      <w:tr>
        <w:trPr>
          <w:trHeight w:val="144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Dialog1065_29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I underst&amp;and that tracks converted by SonicStage may be protected by national copyright laws and global treaties. I accept all responsibility for the appropriate use of tracks converted in SonicStage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h weiß, dass von SonicStage konvertierte Titel möglicherweise urheberrechtlich oder durch globale Verträge geschützt sind. Ich übernehme die volle Verantwortung für die ordnungsgemäße Verwendung aller von SonicStage konvertieren Titel.</w:t>
            </w:r>
          </w:p>
        </w:tc>
      </w:tr>
      <w:tr>
        <w:trPr>
          <w:trHeight w:val="96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StringTable1377_220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To run SonicStage, a newer version of OpenMG Secure Module is needed.\nPlease uninstall SonicStage, and install it again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 SonicStage auszuführen, ist eine neuere Version von OpenMG Secure Module erforderlich.\nDeinstallieren Sie SonicStage und installieren Sie es erneut.</w:t>
            </w:r>
          </w:p>
        </w:tc>
      </w:tr>
      <w:tr>
        <w:trPr>
          <w:trHeight w:val="96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StringTable1539_246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Cannot combine these tracks because they are in different formats or have different copy protection settings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Kombination dieser Titel ist nicht möglich, da sie verschiedene Formate oder Kopierschutzeinstellungen haben.</w:t>
            </w:r>
          </w:p>
        </w:tc>
      </w:tr>
      <w:tr>
        <w:trPr>
          <w:trHeight w:val="120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StringTable1629_260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A track can be imported from your Hi-MD disc to your computer.\nSonicStage can then be used to either play the track or transfer it to a portable device/media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 können einen Titel von der Hi-MD-Disc auf Ihren Computer kopieren.\nSonicStage kann dann zur Wiedergabe oder Übertragung auf ein tragbares Gerät/Medium verwendet werden.</w:t>
            </w:r>
          </w:p>
        </w:tc>
      </w:tr>
      <w:tr>
        <w:trPr>
          <w:trHeight w:val="120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StringTable1632_260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Cannot convert the specified track.\r\nSonicStage does not support the file format of the track\r\nor the track is protected by copyright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 spezifische Titel kann nicht konvertiert werden.\r\nSonicStage unterstützt das Dateiformat des Titels nicht\noder der Titel ist kopiergeschützt.</w:t>
            </w:r>
          </w:p>
        </w:tc>
      </w:tr>
      <w:tr>
        <w:trPr>
          <w:trHeight w:val="168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StringTable1643_262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A track can be imported from your Hi-MD disc to your computer.\nSonicStage can then be used to either play the track or transfer it to a portable device/media.\nAre you sure you want to import a track?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Titel kann von Ihrer Hi-MD-Disc auf Ihren Computer übertragen werden.\nSonicStage kann dann entweder für die Wiedergabe oder die Übertragung des Titels auf ein tragbares Gerät/Medium verwendet werden.\nSind Sie sicher, dass Sie den Titel importieren möchten?</w:t>
            </w:r>
          </w:p>
        </w:tc>
      </w:tr>
      <w:tr>
        <w:trPr>
          <w:trHeight w:val="120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StringTable1644_262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Tracks transferred to Memory Stick PRO can be played back only from\nMemory Stick PRO compatible media.\nCheck the owner's manual for details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el, die auf einen Memory Stick PRO übertragen wurden, können nur von\nMemory Stick PRO-kompatiblen Geräten wiedergegeben werden.\nWeitere Einzelheiten finden Sie im Handbuch des Herstellers.</w:t>
            </w:r>
          </w:p>
        </w:tc>
      </w:tr>
      <w:tr>
        <w:trPr>
          <w:trHeight w:val="192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OmgjboxRes.dll_StringTable1882_30107 / 30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  <w:lang w:val="en-GB" w:eastAsia="en-US"/>
              </w:rPr>
              <w:t>This is a high-compression format without sacrificing sound quality. The format supports digital rights management and is the optimal format for transferring to the OpenMG compatible devices/media. The format includes ATRAC3plus/ATRAC3 formats.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ses Format hat eine hohe Komprimierungsrate ohne Klangeinbußungen. Das Format unterstützt DRM (Digital Rights Management) und ist das optimale Format für die Übertragung auf OpenMG-kompatible Geräte/Medien. Das Format umfasst die Formate ATRAC3plus/ATRAC3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>
      <w:lang w:val="en-GB"/>
    </w:rPr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52:00Z</dcterms:created>
  <dc:creator>GoldmanA</dc:creator>
  <dc:description/>
  <dc:language>en-US</dc:language>
  <cp:lastModifiedBy>GoldmanA</cp:lastModifiedBy>
  <dcterms:modified xsi:type="dcterms:W3CDTF">2005-05-19T08:52:00Z</dcterms:modified>
  <cp:revision>2</cp:revision>
  <dc:subject/>
  <dc:title>filename</dc:title>
</cp:coreProperties>
</file>